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2978377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4100578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2044457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0477089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0796621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0546661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1809066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582322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6048020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7633799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4697476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3104094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9448759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9878583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7697767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503152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1089894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3516308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2591803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3775016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4894472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2938305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2607706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7534344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1152700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9001311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9273803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5830655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7586366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4057689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9611200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4206395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9177635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1496141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4611118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5886093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8771077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423886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8982212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765818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1979928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146766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4384211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5705932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0541458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032093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